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471595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№ 4069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, т.в.о. командира військової частини А7107 Міністерства оборони України Дмитра Августіновича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КНП «Бучанський консультативно-діагностичний центр» на передачу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військовій частині А7107 Міністерства оборони для виконання завдань, на період воєнного стану, транспортний засіб: NISSAN X -TRAIL, vin код JNITENT30U02072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1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2 цього рішення створити комісію відповідно додатку 2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107 Міністерства оборони України для виконання завдань, на період воєнного стану, транспортний засіб: NISSAN X -TRAIL, vin код JNITENT30U02072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Представник військової частини А7107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6T16:09:00Z</cp:lastPrinted>
  <dcterms:modified xsi:type="dcterms:W3CDTF">2024-01-12T08:46:00Z</dcterms:modified>
  <cp:revision>10</cp:revision>
  <dc:subject/>
  <dc:title>ПРОЕКТ</dc:title>
</cp:coreProperties>
</file>